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укотворный обра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ктор Николаевич СИМА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 марта – праздник Лиддской и Римской иконы Божией Мате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1 году по благословению  архиепископа Ярославского и Ростовского Михея в Ростовском Борисо-Глебском на Устье мужском монастыре была   написана Лиддская икона Пресвятой Богородицы, являющаяся  современным списком с особо чтимой святыни Борисо-Глебской обители, сегодня хранящейся в Ростовском муз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а икона создана не человеческими руками. По преданию, после Вознесения Господня апостолы Петр и Иоанн проповедовали в окрестностях Иерусалима и посетили город Лидду, где основали общину с храмом в честь Пресвятой Богородицы. Когда они вернулись в Иерусалим, то попросили Её посетить Лидду, посмотреть посвящённый Ей храм и благословить его. Матерь Божия сказала любимым ученикам Христовым: "Идите с радостью. Я буду там с вами". И молящиеся в лиддской церкви в тот же миг увидели на одном из столпов храма неведомо как появившееся изображение Пречистой с Младенцем на левой руке. Отличительная особенность этой иконы в том, что десницы Спасителя и Пречистой соприкасаются, причём Матерь Божия словно прикрывает кистью Своей руки руку Сы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шло триста лет, и римский Император Юлиан Отступник начал гонения на "суеверия". Среди прочего он послал в Лидду каменотёсов, дабы те уничтожили сей чтимый образ. Но какими бы орудиями ни пытались они стереть чудесное изображение, оно лишь глубже уходило внутрь столпа. Весть о чуде быстро стала известна всему христианскому миру. В Лидду стали стекаться паломники для поклонения нерукотворному образу Богород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нуло четыре столетия, и в VIII веке Константинопольский Патриарх Герман, поклонявшийся палестинским святыням, сделал список с этого образа, привёз его в Царьград и стал еженощно молиться перед ним. Именно за своё благоговейное почитание православных икон он вскоре был изгнан с патриаршего престола еретиками-иконоборцами, которые в те времена находились у власти во главе с Императором Львом Исаврянином. Предчувствуя свою скорую кончину, владыка Герман доверил список с чудотворного образа морским волнам, воскликнув: "Гряди, Владычице, и спасайся ныне не от Ирода в Египет, но от звероименитого врага (то есть императора Льва) в Рим, к благочестивым, дабы там укрыться с Предвечным Младенцем от мерзостных рук иконоборческих; прейди сие море великое и пространное плаванием безбедны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на следующий день море вынесло образ к побережью Италии. Папа Григорий II был немедленно извещён о чудесной находке, прибыл на берег моря к устью реки Тибр вместе с духовенством, и икона поднялась на воздух и опустилась в его простёртые руки. Он поместил обретённый образ в алтарь собора святого Петра, а спустя некоторое время получил письменное известие от Патриарха Германа о той святыни, которую он доверил морским волнам. Чудесные исцеления привлекли к ней множество палом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ько через сто лет после этих событий иконоборческая ересь в Византии была побеждена. И тогда молившиеся в соборе святого Петра в Риме стали замечать странные колебания чудотворной иконы. Однажды на виду у всех она поднялась со своего места, проплыла над головами верующих и опустилась в воды Тибра. Течение понесло образ обратно в сторону моря, и тогда народ римский во главе с папой Сергием в слезах возопил: "Увы нам, Госпоже и Царице! Куда отходишь Ты от нас! Не потому ли Ты удаляешься из Рима, что и нам грозит иконоборческая ересь, по причине которой покинула Ты Константинополь? О Всемогущая, когда укротишь Ты еретическую бурю, возмущающую Церковь Христову?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кону вынесло в море, и вскоре её увидели на волнах прямо у константинопольской пристани. Царица Феодора решила, что это один из тех образов, которые иконоборцы топили в Босфоре, привязывая к ним тяжёлые кам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когда из Рима пришло известие о чудесном отплытии Лиддской нерукотворной иконы, все поняли, что обретённый образ и есть та самая святыня, которая чудесным образом покинула Р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инопольский Патриарх в сопровождении духовенства, в присутствии Императора со свитой сановников торжественно поставил образ в храме Пресвятой Богородицы на площади Халкопратия. Именно тогда он стал именоваться Лиддским и Римс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23:00Z</dcterms:created>
  <dc:creator>ANK</dc:creator>
  <dc:description/>
  <cp:keywords/>
  <dc:language>en-US</dc:language>
  <cp:lastModifiedBy>ANK</cp:lastModifiedBy>
  <dcterms:modified xsi:type="dcterms:W3CDTF">2006-02-28T17:26:00Z</dcterms:modified>
  <cp:revision>1</cp:revision>
  <dc:subject/>
  <dc:title>Нерукотворный образ</dc:title>
</cp:coreProperties>
</file>